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>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 - 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При подготовке игрушечного пистолета к выстрелу пружину с жёсткостью 8 Н/см сжали на 50 мм. Какую скорость приобретёт пуля массой 20 г при выстреле в горизонтальном направлении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м от дна цилинд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При перемещении заряда </w:t>
            </w:r>
            <w:r>
              <w:rPr>
                <w:i/>
              </w:rPr>
              <w:t xml:space="preserve">Q = 2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0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</w:t>
            </w:r>
            <w:r>
              <w:rPr>
                <w:color w:val="000000"/>
                <w:spacing w:val="2"/>
              </w:rPr>
              <w:t xml:space="preserve"> Сопротивление </w:t>
            </w:r>
            <w:r>
              <w:rPr>
                <w:iCs/>
                <w:color w:val="000000"/>
                <w:spacing w:val="2"/>
                <w:lang w:val="en-US"/>
              </w:rPr>
              <w:t>r</w:t>
            </w:r>
            <w:r>
              <w:rPr>
                <w:iCs/>
                <w:color w:val="000000"/>
                <w:spacing w:val="2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lang w:val="en-US"/>
              </w:rPr>
              <w:t>U</w:t>
            </w:r>
            <w:r>
              <w:rPr>
                <w:color w:val="000000"/>
                <w:spacing w:val="7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</w:rPr>
              <w:t xml:space="preserve">= 10 В. Если </w:t>
            </w:r>
            <w:r>
              <w:rPr>
                <w:color w:val="000000"/>
                <w:spacing w:val="9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lang w:val="en-US"/>
              </w:rPr>
              <w:t>r</w:t>
            </w:r>
            <w:r>
              <w:rPr>
                <w:iCs/>
                <w:color w:val="000000"/>
                <w:spacing w:val="9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9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</w:rPr>
              <w:t xml:space="preserve">пряжение  </w:t>
            </w:r>
            <w:r>
              <w:rPr>
                <w:iCs/>
                <w:color w:val="000000"/>
                <w:spacing w:val="6"/>
                <w:lang w:val="en-US"/>
              </w:rPr>
              <w:t>U</w:t>
            </w:r>
            <w:r>
              <w:rPr>
                <w:iCs/>
                <w:color w:val="000000"/>
                <w:spacing w:val="6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6"/>
              </w:rPr>
              <w:t xml:space="preserve">= 12 В. Определить ЭДС и внутреннее сопротивление </w:t>
            </w:r>
            <w:r>
              <w:rPr>
                <w:color w:val="000000"/>
              </w:rPr>
              <w:t>источника тока. Током через вольтметр пренебречь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Электрон движется в однородном магнитном поле напря</w:t>
              <w:softHyphen/>
              <w:t xml:space="preserve">женностью H = 4 кА/м со скоростью      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 Мм/с. Вектор скорости направлен перпендикулярно линиям напряженности. Найти силу F, с которой поле действует на электрон, и радиус </w:t>
            </w:r>
            <w:r>
              <w:rPr>
                <w:i/>
              </w:rPr>
              <w:t>R</w:t>
            </w:r>
            <w:r>
              <w:rPr/>
              <w:t xml:space="preserve"> окружности, по которой он движ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2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6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йти магнитную индукцию в центре тонкого кольца, по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 43'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яркой звезды Арктур приходится на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58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</w:rPr>
              <w:t>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верхности звез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На поверхность натр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2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натр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5 п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1) </w:t>
            </w:r>
            <w:r>
              <w:rPr>
                <w:spacing w:val="-20"/>
                <w:position w:val="6"/>
              </w:rPr>
              <w:t>8</w:t>
            </w:r>
            <w:r>
              <w:rPr>
                <w:position w:val="-10"/>
              </w:rPr>
              <w:t>3</w:t>
            </w:r>
            <w:r>
              <w:rPr>
                <w:lang w:val="en-US"/>
              </w:rPr>
              <w:t>Li</w:t>
            </w:r>
            <w:r>
              <w:rPr/>
              <w:t xml:space="preserve">; 2) </w:t>
            </w:r>
            <w:r>
              <w:rPr>
                <w:spacing w:val="-20"/>
                <w:position w:val="6"/>
              </w:rPr>
              <w:t>216</w:t>
            </w:r>
            <w:r>
              <w:rPr>
                <w:position w:val="-10"/>
              </w:rPr>
              <w:t>84</w:t>
            </w:r>
            <w:r>
              <w:rPr/>
              <w:t>Ро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971772324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822539705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2037306935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900848746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767597850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94781266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981000901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52665685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749055941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581868324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997747275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2067367013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41562493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008111363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170936198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49350243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784662452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68194061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40867773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922854850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41103082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604953913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339676360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583115418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612436573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964455038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6295697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2015596851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148251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983258850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581643879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87528601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76207714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476741975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015491859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2093981777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6267144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707710130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802826559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671022196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379741040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678623089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905639303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638489364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929354442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206085770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06632455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81228904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10938292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990624481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752511138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639206831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46416240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32309171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456668803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908676255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983629470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722732296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881559523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786121305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48559709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102880263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454900003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446373631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374665931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585804494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89035661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391022594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506280556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54388162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14254093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2100747694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2057544597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436027809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921139474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408842835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544978563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332150841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135731999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116739923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460743594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468744467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2041646767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459507679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011317723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967766340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816399487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941103952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507569496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127624225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621672051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421241729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542585094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04227749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57405643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2003793327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35885015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375689137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002030687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243629903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2083570818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94311511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626923475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137167098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317068586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967326630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930521011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68784993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17217470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320195693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117884685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73109241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874275656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196809870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037889717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092320410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929378149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68998146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88699481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53508075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475510148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302932059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760856976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2004707030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75337063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20404937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891031195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618212025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751633541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2055350380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8151458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319918433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825500487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252692952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293065347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31014821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893988688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996015832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013197798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560651203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702631480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328248564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13585948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436699201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620294207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677849993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46080972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74655790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352525553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00522406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711396713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76982691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535253700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799431935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384033272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93297905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470699397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10525341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627388800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755003094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471141412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915704978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249455916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75909858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35052304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30647444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694801979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911853691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2116637922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849158580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405089610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212668462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78065838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938023885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023017897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526815491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74596317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2141607508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026552765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064909792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733388866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2047836194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830993047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2111269897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7541603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803127485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785228137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608055076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522518896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373554459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774218614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349951578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039237257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70692836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200316041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4083978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652748587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010985540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736812624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61298476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298554100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540469581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323629654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77542170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346486342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2105110152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280345768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663634290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288852173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30649146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666393323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793103978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011137281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5942607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2135198777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906613695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594998553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010785104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396585128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885411407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328540116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2129898073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972816912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2088905415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77148667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856197037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037733827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824927117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286188580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985645645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43716747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200917704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389824042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21578235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14859316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846873977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233587443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662194795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633824887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392861240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209925400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2015946612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192990401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638610530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15443655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80378362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97042800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384317359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70675840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072574598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239828213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2002933386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82625612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57378305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587143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991028924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369311040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26454959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436988945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513857988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46846055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554225810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07674811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94167503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266255612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385633780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92589690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746967443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850722170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515210454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99685892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997792014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796385632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901078081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453280407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667152298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308514011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101348203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683265428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927316075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453881306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973940612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175566318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438431264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946600097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2035927024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739757386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001686516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958005482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46864466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513813579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283806331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472491009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803169417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665374437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764501530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508972626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497568126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2005947448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652604874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952201726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607606903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941257031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52564169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382039194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915199415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8970331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375216367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55430770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755871594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748041508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48208033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066127604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212844540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3871528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57679782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088618172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89796247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408954446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96150346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637093147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549941939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873100034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07759404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924683843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761762690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415774390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654519855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031614412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370251994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39858269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700765934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18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846229948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15737183" r:id="rId695"/>
        </w:object>
      </w:r>
    </w:p>
    <w:p>
      <w:pPr>
        <w:pStyle w:val="Normal"/>
        <w:ind w:left="-18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024393627" r:id="rId697"/>
        </w:object>
      </w:r>
    </w:p>
    <w:p>
      <w:pPr>
        <w:pStyle w:val="Normal"/>
        <w:ind w:left="-18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343130690" r:id="rId699"/>
        </w:object>
      </w:r>
    </w:p>
    <w:p>
      <w:pPr>
        <w:pStyle w:val="Heading3"/>
        <w:ind w:left="-180" w:hanging="0"/>
        <w:rPr/>
      </w:pPr>
      <w:r>
        <w:rPr/>
        <w:t>АТОМНАЯ  ФИЗИКА</w: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03202818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615848490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980330153" r:id="rId705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129592560" r:id="rId707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922085109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01508953" r:id="rId711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49066824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526474359" r:id="rId715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2000538119" r:id="rId717"/>
        </w:objec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557135518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863407281" r:id="rId721"/>
        </w:object>
      </w:r>
      <w:r>
        <w:rPr>
          <w:sz w:val="20"/>
        </w:rPr>
        <w:t xml:space="preserve">      </w: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901242105" r:id="rId723"/>
        </w:objec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88216369" r:id="rId725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114997962" r:id="rId727"/>
        </w:object>
      </w:r>
    </w:p>
    <w:p>
      <w:pPr>
        <w:pStyle w:val="Normal"/>
        <w:ind w:left="-18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383099834" r:id="rId729"/>
        </w:object>
      </w:r>
    </w:p>
    <w:p>
      <w:pPr>
        <w:pStyle w:val="Normal1"/>
        <w:ind w:left="-18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181239234" r:id="rId731"/>
        </w:object>
      </w:r>
      <w:r>
        <w:rPr/>
        <w:t>,</w:t>
      </w:r>
    </w:p>
    <w:p>
      <w:pPr>
        <w:pStyle w:val="Normal1"/>
        <w:ind w:left="-18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902993877" r:id="rId733"/>
        </w:object>
      </w:r>
      <w:r>
        <w:rPr/>
        <w:t>.</w:t>
      </w:r>
    </w:p>
    <w:p>
      <w:pPr>
        <w:pStyle w:val="Normal"/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515926277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23911555" r:id="rId737"/>
        </w:objec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692445052" r:id="rId739"/>
        </w:object>
      </w:r>
    </w:p>
    <w:sectPr>
      <w:headerReference w:type="default" r:id="rId741"/>
      <w:type w:val="nextPage"/>
      <w:pgSz w:w="11906" w:h="16838"/>
      <w:pgMar w:left="90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User</cp:lastModifiedBy>
  <dcterms:modified xsi:type="dcterms:W3CDTF">2019-02-28T12:45:00Z</dcterms:modified>
  <cp:revision>24</cp:revision>
  <dc:subject/>
  <dc:title>Контрольные задания для студентов дистанционного обучения </dc:title>
</cp:coreProperties>
</file>